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0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1 и 2022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Cs w:val="24"/>
        </w:rPr>
        <w:t>от    23.10. 2020  года №  42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 4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 17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1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97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9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0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1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13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ой 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2 967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9 27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0 447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3 38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9 27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0 447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2 864,8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3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9999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4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редоставление грантов за достижение наилучших значений показателей эффективности деятельности органов местного самоуправления муниципальных район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47 30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67 7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 889,0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0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2.Субсидии на строительство зданий общеобразовательных организац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18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1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3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4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реализацию мероприятий по сокращению доли загрязненных сточных вод за счет средств областного бюджета (проектирование обьект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4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капитальный ремонт 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9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8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3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Субсидии на обеспечение мероприятий по переселению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аждан из аварийного жилищного фонда за счет средст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ластного бюджета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бюджетам Российской Федерации на организацию горячего питания обучающихся,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3.Субсидии бюджетам Российской Федерации на организацию горячего питания обучающихся,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4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5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6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7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8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9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2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0.Субсидии бюджетам муниципальных районов на государственную поддержку малого и среднего предпринимательства в субъектах Российской Федерации за счет област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1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2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3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76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4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69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5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6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7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8.Субсидии на капитальный ремонт, ремонтно- реставрационные работы муниципальных учреждений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9.Субсидии на реализацию мероприятий по обустройству и восстановлению памятных мест, посвященных ВОВ 1941-1945 г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81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0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</w:tr>
      <w:tr>
        <w:trPr>
          <w:trHeight w:val="110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1.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2.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2.33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5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4.Субсидии на реализацию проекта местных инициа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5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сидии на создание (обустройство) контейнерных площад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0 0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0 911,7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1 473,6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 68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01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9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7.Субвен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растение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1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54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.1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0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1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2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66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3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24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 40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5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6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7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8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9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30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>2.3.30.Субвенции 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органов муниципальных образовательных организаций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9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99,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1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2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Субвенции 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3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4.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5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5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6.Субвенции на возмещение части затрат на поддержку собственного производства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0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7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8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3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 127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8 43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.2. </w:t>
            </w: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Межбюджетные трансферты из резервного фонда Правительства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4"/>
              </w:rPr>
              <w:t>2.4.3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Межбюджетные трансферты из фонда на поддержку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4.Межбюджетные трансферты на возмещение затрат организаций. пострадавших от распространения новой коронавирусной инфекции             ( COVID), на оплату труда работни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8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5.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6.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7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 на приобретение мусорных контейнеров и (или) бунк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5. 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10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6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6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54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2 12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7 182,5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0-28T12:00:00Z</cp:lastPrinted>
  <dcterms:modified xsi:type="dcterms:W3CDTF">2020-10-26T10:10:00Z</dcterms:modified>
  <cp:revision>481</cp:revision>
  <dc:subject>JOГO JARDIM x8?! PORRA! DIA 8 VOTA NГO!</dc:subject>
  <dc:title>ЗЕМСКОЕ СОБРАНИЕ</dc:title>
</cp:coreProperties>
</file>